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 №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государственную поддержку семьи и детей 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2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6"/>
        <w:gridCol w:w="2201"/>
        <w:gridCol w:w="1703"/>
        <w:gridCol w:w="1703"/>
        <w:gridCol w:w="1703"/>
      </w:tblGrid>
      <w:tr>
        <w:trPr>
          <w:tblHeader w:val="true"/>
          <w:trHeight w:val="432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285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объем - всего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683 8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728 40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 680 890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00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лесного хозяйства на территори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500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7 07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6 81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539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N5005S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2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03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738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ых стипендий обучающимся и социальную поддержку детей-сирот в государственных бюджетных профессиональных образовательных учреждениях  системы здравоохране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N5005S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Реконструкция здания ГБУЗ ВО "Ковровская районная больница" по адресу: Ковровский район, п.Мелехово, Школьный переулок, д.27А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N95365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47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детской поликлиники в г.Кольчугино для нужд ГБУЗ ВО "Кольчугинская центральная районная больница"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N95365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 42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83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детской поликлиники ГБУЗ ВО "Детская больница округа Муром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406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75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08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нфекционного корпуса на территории ГБУЗ ВО "ОДКБ" с блоком интенсивной терапии по адресу: г.Владимир, ул.Добросельская, д.34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417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9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49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ервичной медико-санитарной помощи, не включенной в базовую программу ОМС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159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формирования резерва лекарственных средств для оказания медицинской помощи пострадавшим в чрезвычайных ситуаци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159К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20159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38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38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388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2R40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2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2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22,7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специализированной медицинской помощи детям и пациенткам акушерско-гинекологического профил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30159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9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родильных дом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30259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родильных дом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303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1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309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10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10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104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, в части оказания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30959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42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42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428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тей, страдающих фенилкетонурией, специализированным питание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3204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развития медицинской реабилитации, в том числе для дет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40159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6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6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67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здравоохранения в части оказания санаторно-курортного лечения детям и подростка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405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аллиативной помощи детя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50159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3,7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600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на период приостановления деятельности в связи с проведением капитального ремонта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60059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аккредитации специалистов с медицинским образование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60059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4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граждан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8102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6,7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расходных материалов для обеспечения детей, страдающих сахарным диабетом первого типа и переведенных на помповую инсулинотерапию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82048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протезирование и лекарственное обеспечение отдельных категорий граждан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8218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79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79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790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имущества государственных бюджетных учреждений здравоохранения до момента получения лицензии на оказание медицинской помощ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0059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 10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 81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023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единовременная денежная выплата многодетным семьям, награжденным орденом "Родительская слав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1103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здоровительной кампании дет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4107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атериально-технической базы учрежд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4201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23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9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6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4594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СОВО "Кольчугинский детский дом-интернат для умственно отсталых дет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4ДИ59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94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64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643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помощи семье, женщинам и детя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4Ч059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 13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 13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 137,8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о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5234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зданию в обще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5244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5714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5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5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3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государственной программы Российской Федерации "Доступная среда" по созданию базовой профессиональной образовательной организации, обеспечивающей поддержку функционирования региональной системы инклюзивного среднего профессионального образования инвалидов и лиц с ограниченными возможностями здоровь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5R027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де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8R51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72 77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96 02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36 191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1516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6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2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детских технопарков "Кванториум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1517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5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217,8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1518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9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3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 (Школа на 150 мест в с. Сновицы, Суздальский райо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1523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16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04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15230D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62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Строительство общеобразовательной школы на 1100 мест по адресу: Владимирская область, г. Ковр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1552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0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Строительство новой общеобразовательной школы в г. Покров на 1100 мест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1552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67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15520D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17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2509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1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0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4521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3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9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28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4521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21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1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E653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386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15303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609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й ремонт объектов муниципальной собственно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1708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02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е вложения в объекты образования муниципальной собственно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1711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29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 79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429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приоритетных направлений развития отрасли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1714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оддержку организаций в сфере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17148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1R304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60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 21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984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00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3 60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3 60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3 603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нты молодым ученым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106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ое поощрение лучших мастеров производственного обуче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108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ные стипендии Губернатора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2126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подготовки рабочих кадров и специалистов для отраслей экономики Владимирской области в профессиональных образовательных организаци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2128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ткрытого регионального чемпионата "Молодые профессионалы" ("Ворлдскиллс Россия"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2328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чемпионата Владимирской области "Абилимпикс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242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8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245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7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мер социальной поддержки обучающимся и работникам образовательных организаций среднего профессионального образования и профессионального обуче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249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1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1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17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, не являющимся государственными (муниципальными) учреждениями, которым установлены контрольные цифры приема граждан для обучения по имеющим государственную аккредитацию образовательным программам среднего профессионального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1608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утевок для одаренных детей в областные профильные смены в оздоровительных организаци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104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9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компенсации расходов на оплату жилых помещений, отопления и освещения отдельным категориям граждан в сфере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106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утёвок в детские санатории, санаторные оздоровительные лагеря круглогодичного действ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2046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0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0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04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обучающихся, воспитанников, работников образовательных организаций во время их трудовой и учебной деятельно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213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75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 76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 760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 област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213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220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4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центра поддержки одаренных дет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241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3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ханизмов оценки и обеспечения качества образования в соответствии с государственными образовательными стандартам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243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6,8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условий, обеспечивающих доступность дополнительных общеобразовательных программ естественнонаучной и технической направленности для обучающихс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2498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0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0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06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егосударственному общеобразовательному учреждению "Православная гимназия Преподобного Илии Муромц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602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7048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по предоставлению мер социальной поддержки педагогическим работникам и иным категориям граждан, работающим в муниципальных образовательных организациях, расположенных в сельских населенных пунктах, поселках городского типа (поселках, относящихся к городским населенным пункта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70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718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4 00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8 44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8 443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R30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6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95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пециальных (коррекционных) учрежд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ШБ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88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88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887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ШД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2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2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24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интерна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2ШИ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4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4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41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циальную поддержку детей-инвалидов дошкольного возраста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3705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37056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, обеспечивающих предоставление услуг в сфере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3Ц0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6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6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63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на ребенка, переданного на воспитание в семью граждан Российской Федерации (усыновление, удочерение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41046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мер по социальной поддержке детей, находящихся под опекой, и детей, воспитываемых в приемных семь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4104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4700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4706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4714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 12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10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111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4R08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етских дом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4ДД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0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0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08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 00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 672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228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приобретению спортивного оборудования и инвентаря для приведения спортивных школ олимпийского резерва в нормативное состояние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P55229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3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1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46,8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иобретение спортивного оборудования и инвентаря для приведения муниципальных учреждений спортивной подготовки в нормативное состояние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P55229S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грамм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P57170S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БУ г. Коврова "СШОР дзюдо, самбо им. А.М. Рыбин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1718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спортивных школ олимпийского резерва в административном центре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17188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униципальном бюджетном учреждении "Спортивная школа олимпийского резерва имени А.А. Прокуроров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1719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центра тестирования в рамках проекта "Помощь родителям в выборе вида спорта для дет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1234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утевок для одаренных детей в областные профильные смены в оздоровительных организаци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3104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физической культуры и спорта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700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82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82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826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государственных учреждений физической культуры и спорта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7214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,7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0 81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08 12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54 935,7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P1508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2 94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32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6 721,7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P15084D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P1557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5 03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16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6 618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рганизацию и проведение культурно-массов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02715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издание методических пособий, изготовление печатной продукции и информационных бюллетеней по вопросам жизнедеятельности семьи и детства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1215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семьям, награжденным Почетным знаком "Родительская слава Земли Владимирско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2106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8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ластных конкурсов, праздников, акций и иных мероприятий, направленных на повышение престижа семь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2215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6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о проезду на междугороднем транспорте для детей, нуждающихся в санаторно-курортном лечени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101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многодетных сем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101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 41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 72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594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ластного материнского (семейного) капитала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103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2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2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23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1036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 30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53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533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ых компенсаций беременным женщинам, кормящим матерям, детям до трех лет для обеспечения их полноценным питание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103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75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75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756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при рождении дет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104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42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42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427,8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по ежемесячным выплатам на детей в возрасте от 3 до 7 лет включительно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130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0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676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по ежемесячной денежной выплате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249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по выплатам денежных средств гражданам в рамках обеспечения мер социальной поддержки по ежемесячной денежной выплате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250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2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0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отдыха и (или) оздоровления многодетных и малообеспеченных сем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606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ых выплат на детей в возрасте от 3 до 7 лет включительно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3R30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0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3 75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145,3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ые стипендии администрации области "Надежда Земли Владимирско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4107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поддержку и популяризацию инициатив и начинаний молодежи в социально-экономической сфере, сфере технологий и научно-промышленных разработок, на повышение профессиональных навык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4215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информационной безопасности детей, производства информационной продукции для детей и оборота информационной продукции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ластной конференции для детей, молодежи и специалистов, работающих с детьми и молодежью по Интернет-безопасно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121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ка на полнотекстовые электронные базы данных, содержащие книги, в том числе учебники и учебные пособ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1216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узыкально-театрализованных программ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1216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а социальной рекламы, направленной на предотвращение роста негативной для детей информаци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22166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и по выдаче материалов для родителей по тематике обеспечения информационной безопасности дет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2216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Энергосбережение и повышение энергетической эффективности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недрение энергосберегающего оборудования, модернизацию систем энерго- и  теплоснабжения, утепление входных дверей, замену деревянных окон на ПВХ, утепление чердачных перекрытий и подвалов, установку теплоотражател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012083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2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2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26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17168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орудование кабинетов наркопрофилактики в образовательных организация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1716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01243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6,2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39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 81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245,8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02700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1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288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04R497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жильем многодетных сем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07708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94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23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вышение безопасности дорожного движения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 в рамках реализации регионального проекта "Безопасность дорожного движ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R32474S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8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профилактики детского дорожно-транспортного травматизма в рамках реализации регионального проекта "Безопасность дорожного движ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R37136S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012098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действие занятости населен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ддержка несовершеннолетних граждан в возрасте от 14 до 18 лет в период временного трудоустройства и безработных граждан в период участия в общественных работах и временном трудоустройстве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01106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32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20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423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A15519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4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A15519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7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047053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15,1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4005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12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12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127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содействию развитию дополнительного образования дет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4247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0,9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стипендий и предоставление мер социальной поддержки студентам, обучающимся по очной форме обучения по образовательным программам среднего профессионального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4248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24,4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обучающихся по образовательным программам среднего профессионального образова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4249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8,6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вышение качества услуг государственных учреждений, работающих с детьм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5211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77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6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9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057,5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по улучшению жилищных условий граждан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012576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00,0</w:t>
            </w:r>
          </w:p>
        </w:tc>
      </w:tr>
      <w:tr>
        <w:trPr>
          <w:trHeight w:val="288" w:hRule="atLeast"/>
        </w:trPr>
        <w:tc>
          <w:tcPr>
            <w:tcW w:w="7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по улучшению жилищных условий граждан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01R576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7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11:00Z</dcterms:created>
  <dc:creator>Keysystems.DWH2.ReportDesigner</dc:creator>
  <dc:description/>
  <cp:keywords/>
  <dc:language>en-US</dc:language>
  <cp:lastModifiedBy>vinokurova</cp:lastModifiedBy>
  <cp:lastPrinted>2021-10-25T14:54:00Z</cp:lastPrinted>
  <dcterms:modified xsi:type="dcterms:W3CDTF">2021-10-25T11:54:00Z</dcterms:modified>
  <cp:revision>4</cp:revision>
  <dc:subject>РЎРѕР·РґР°РЅ: lex_g 08.11.2016 16:41:20; РР·РјРµРЅРµРЅ: petrovac 19.10.2021 15:31:57</dc:subject>
  <dc:title/>
</cp:coreProperties>
</file>